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6"/>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Michael Gilbert</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1_2352964364"/>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1_2352964364"/>
      <w:bookmarkStart w:id="1" w:name="__Fieldmark__1_2352964364"/>
      <w:bookmarkEnd w:id="1"/>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1"/>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US History</w:t>
      </w:r>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Site URL: http://</w:t>
      </w:r>
      <w:r>
        <w:fldChar w:fldCharType="begin">
          <w:ffData>
            <w:name w:val="Text2"/>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www.ushistory.org</w:t>
      </w:r>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Curriculum Area: </w:t>
      </w:r>
      <w:r>
        <w:fldChar w:fldCharType="begin">
          <w:ffData>
            <w:name w:val="Text3"/>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Social Studies</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Text4"/>
            <w:enabled/>
            <w:calcOnExit w:val="0"/>
            <w:textInput/>
          </w:ffData>
        </w:fldChar>
      </w:r>
      <w:r>
        <w:rPr>
          <w:rFonts w:cs="Comic Sans MS" w:ascii="Comic Sans MS" w:hAnsi="Comic Sans MS"/>
        </w:rPr>
        <w:instrText xml:space="preserve"> FORMTEXT </w:instrText>
      </w:r>
      <w:r>
        <w:rPr>
          <w:rFonts w:cs="Comic Sans MS" w:ascii="Comic Sans MS" w:hAnsi="Comic Sans MS"/>
        </w:rPr>
      </w:r>
      <w:r>
        <w:rPr>
          <w:rFonts w:cs="Comic Sans MS" w:ascii="Comic Sans MS" w:hAnsi="Comic Sans MS"/>
        </w:rPr>
        <w:fldChar w:fldCharType="separate"/>
      </w:r>
      <w:r>
        <w:rPr>
          <w:rFonts w:cs="Comic Sans MS" w:ascii="Comic Sans MS" w:hAnsi="Comic Sans MS"/>
        </w:rPr>
        <w:t>Analyze America's response to the post war situation.</w:t>
      </w:r>
      <w:r/>
      <w:r>
        <w:rPr>
          <w:rFonts w:cs="Comic Sans MS" w:ascii="Comic Sans MS" w:hAnsi="Comic Sans MS"/>
        </w:rPr>
        <w:fldChar w:fldCharType="end"/>
      </w:r>
      <w:r>
        <w:rPr>
          <w:rFonts w:cs="Comic Sans MS" w:ascii="Comic Sans MS" w:hAnsi="Comic Sans MS"/>
        </w:rPr>
      </w:r>
    </w:p>
    <w:p>
      <w:pPr>
        <w:pStyle w:val="Normal"/>
        <w:spacing w:lineRule="auto" w:line="360"/>
        <w:rPr/>
      </w:pPr>
      <w:r>
        <w:rPr/>
        <w:t>Check one Level for each row in the rub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 w:name="__Fieldmark__6_2352964364"/>
            <w:bookmarkStart w:id="3" w:name="__Fieldmark__6_2352964364"/>
            <w:bookmarkEnd w:id="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 w:name="__Fieldmark__7_2352964364"/>
            <w:bookmarkStart w:id="5" w:name="__Fieldmark__7_2352964364"/>
            <w:bookmarkEnd w:id="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 w:name="__Fieldmark__8_2352964364"/>
            <w:bookmarkStart w:id="7" w:name="__Fieldmark__8_2352964364"/>
            <w:bookmarkEnd w:id="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 w:name="__Fieldmark__9_2352964364"/>
            <w:bookmarkStart w:id="9" w:name="__Fieldmark__9_2352964364"/>
            <w:bookmarkEnd w:id="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 w:name="__Fieldmark__10_2352964364"/>
            <w:bookmarkStart w:id="11" w:name="__Fieldmark__10_2352964364"/>
            <w:bookmarkEnd w:id="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2" w:name="__Fieldmark__11_2352964364"/>
            <w:bookmarkStart w:id="13" w:name="__Fieldmark__11_2352964364"/>
            <w:bookmarkEnd w:id="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4" w:name="__Fieldmark__12_2352964364"/>
            <w:bookmarkStart w:id="15" w:name="__Fieldmark__12_2352964364"/>
            <w:bookmarkEnd w:id="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6" w:name="__Fieldmark__13_2352964364"/>
            <w:bookmarkStart w:id="17" w:name="__Fieldmark__13_2352964364"/>
            <w:bookmarkEnd w:id="1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8" w:name="__Fieldmark__14_2352964364"/>
            <w:bookmarkStart w:id="19" w:name="__Fieldmark__14_2352964364"/>
            <w:bookmarkEnd w:id="1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0" w:name="__Fieldmark__15_2352964364"/>
            <w:bookmarkStart w:id="21" w:name="__Fieldmark__15_2352964364"/>
            <w:bookmarkEnd w:id="2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2" w:name="__Fieldmark__16_2352964364"/>
            <w:bookmarkStart w:id="23" w:name="__Fieldmark__16_2352964364"/>
            <w:bookmarkEnd w:id="2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4" w:name="__Fieldmark__17_2352964364"/>
            <w:bookmarkStart w:id="25" w:name="__Fieldmark__17_2352964364"/>
            <w:bookmarkEnd w:id="2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6" w:name="__Fieldmark__18_2352964364"/>
            <w:bookmarkStart w:id="27" w:name="__Fieldmark__18_2352964364"/>
            <w:bookmarkEnd w:id="2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28" w:name="__Fieldmark__19_2352964364"/>
            <w:bookmarkStart w:id="29" w:name="__Fieldmark__19_2352964364"/>
            <w:bookmarkEnd w:id="2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0" w:name="__Fieldmark__20_2352964364"/>
            <w:bookmarkStart w:id="31" w:name="__Fieldmark__20_2352964364"/>
            <w:bookmarkEnd w:id="3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2" w:name="__Fieldmark__21_2352964364"/>
            <w:bookmarkStart w:id="33" w:name="__Fieldmark__21_2352964364"/>
            <w:bookmarkEnd w:id="3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4" w:name="__Fieldmark__22_2352964364"/>
            <w:bookmarkStart w:id="35" w:name="__Fieldmark__22_2352964364"/>
            <w:bookmarkEnd w:id="3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6" w:name="__Fieldmark__23_2352964364"/>
            <w:bookmarkStart w:id="37" w:name="__Fieldmark__23_2352964364"/>
            <w:bookmarkEnd w:id="3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38" w:name="__Fieldmark__24_2352964364"/>
            <w:bookmarkStart w:id="39" w:name="__Fieldmark__24_2352964364"/>
            <w:bookmarkEnd w:id="3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0" w:name="__Fieldmark__25_2352964364"/>
            <w:bookmarkStart w:id="41" w:name="__Fieldmark__25_2352964364"/>
            <w:bookmarkEnd w:id="4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2" w:name="__Fieldmark__26_2352964364"/>
            <w:bookmarkStart w:id="43" w:name="__Fieldmark__26_2352964364"/>
            <w:bookmarkEnd w:id="4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4" w:name="__Fieldmark__27_2352964364"/>
            <w:bookmarkStart w:id="45" w:name="__Fieldmark__27_2352964364"/>
            <w:bookmarkEnd w:id="4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6" w:name="__Fieldmark__28_2352964364"/>
            <w:bookmarkStart w:id="47" w:name="__Fieldmark__28_2352964364"/>
            <w:bookmarkEnd w:id="4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48" w:name="__Fieldmark__29_2352964364"/>
            <w:bookmarkStart w:id="49" w:name="__Fieldmark__29_2352964364"/>
            <w:bookmarkEnd w:id="4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0" w:name="__Fieldmark__30_2352964364"/>
            <w:bookmarkStart w:id="51" w:name="__Fieldmark__30_2352964364"/>
            <w:bookmarkEnd w:id="5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2" w:name="__Fieldmark__31_2352964364"/>
            <w:bookmarkStart w:id="53" w:name="__Fieldmark__31_2352964364"/>
            <w:bookmarkEnd w:id="5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4" w:name="__Fieldmark__32_2352964364"/>
            <w:bookmarkStart w:id="55" w:name="__Fieldmark__32_2352964364"/>
            <w:bookmarkEnd w:id="5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ed/>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56" w:name="__Fieldmark__33_2352964364"/>
            <w:bookmarkStart w:id="57" w:name="__Fieldmark__33_2352964364"/>
            <w:bookmarkEnd w:id="5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xml:space="preserve">The online textbook is very in depth and the authors of the sections are given with creditials.  This site would be good for high school to college age students that are looking for general information about many different U.S. history subjects.  </w:t>
      </w:r>
      <w:r/>
      <w:r>
        <w:rPr>
          <w:rFonts w:cs="Comic Sans MS" w:ascii="Comic Sans MS" w:hAnsi="Comic Sans MS"/>
          <w:lang w:val="en-US" w:eastAsia="en-US"/>
        </w:rPr>
        <w:fldChar w:fldCharType="end"/>
      </w:r>
      <w:r>
        <w:rPr>
          <w:rFonts w:cs="Comic Sans MS" w:ascii="Comic Sans MS" w:hAnsi="Comic Sans MS"/>
          <w:lang w:val="en-US" w:eastAsia="en-US"/>
        </w:rPr>
      </w:r>
      <w:r>
        <w:br w:type="page"/>
      </w:r>
    </w:p>
    <w:p>
      <w:pPr>
        <w:pStyle w:val="ZTopofForm"/>
        <w:numPr>
          <w:ilvl w:val="0"/>
          <w:numId w:val="0"/>
        </w:numPr>
        <w:rPr>
          <w:rFonts w:ascii="Copperplate Gothic Bold" w:hAnsi="Copperplate Gothic Bold" w:cs="Copperplate Gothic Bold"/>
          <w:vanish w:val="false"/>
        </w:rPr>
      </w:pPr>
      <w:r>
        <w:rPr>
          <w:rFonts w:cs="Copperplate Gothic Bold" w:ascii="Copperplate Gothic Bold" w:hAnsi="Copperplate Gothic Bold"/>
          <w:vanish w:val="false"/>
        </w:rPr>
      </w:r>
      <w:r>
        <w:br w:type="page"/>
      </w:r>
    </w:p>
    <w:p>
      <w:pPr>
        <w:pStyle w:val="ZTopofForm"/>
        <w:rPr>
          <w:rFonts w:ascii="Copperplate Gothic Bold" w:hAnsi="Copperplate Gothic Bold" w:cs="Copperplate Gothic Bold"/>
        </w:rPr>
      </w:pPr>
      <w:r>
        <w:rPr>
          <w:rFonts w:cs="Copperplate Gothic Bold" w:ascii="Copperplate Gothic Bold" w:hAnsi="Copperplate Gothic Bold"/>
        </w:rPr>
        <w:t>Top of Form</w:t>
      </w:r>
    </w:p>
    <w:p>
      <w:pPr>
        <w:pStyle w:val="Normal"/>
        <w:jc w:val="center"/>
        <w:rPr>
          <w:rFonts w:ascii="Arial" w:hAnsi="Arial" w:cs="Arial"/>
          <w:sz w:val="36"/>
        </w:rPr>
      </w:pPr>
      <w:r>
        <w:rPr>
          <w:rFonts w:cs="Copperplate Gothic Bold" w:ascii="Copperplate Gothic Bold" w:hAnsi="Copperplate Gothic Bold"/>
          <w:sz w:val="36"/>
        </w:rPr>
        <w:t>Web Page Evaluation Rubric</w:t>
      </w:r>
    </w:p>
    <w:p>
      <w:pPr>
        <w:pStyle w:val="ZBottomofForm"/>
        <w:rPr/>
      </w:pPr>
      <w:r>
        <w:rPr/>
        <w:t>Bottom of Form</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me: </w:t>
      </w:r>
      <w:r>
        <w:fldChar w:fldCharType="begin">
          <w:ffData>
            <w:name w:val="Text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Section [Select One]: </w:t>
      </w:r>
      <w:r>
        <w:fldChar w:fldCharType="begin">
          <w:ffData>
            <w:name w:val="__Fieldmark__36_2352964364"/>
            <w:enabled/>
            <w:ddList>
              <w:result w:val="0"/>
              <w:listEntry w:val="Summer 2008"/>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58" w:name="__Fieldmark__36_2352964364"/>
      <w:bookmarkStart w:id="59" w:name="__Fieldmark__36_2352964364"/>
      <w:bookmarkEnd w:id="59"/>
      <w:r/>
      <w:r>
        <w:rPr>
          <w:rFonts w:cs="Comic Sans MS" w:ascii="Comic Sans MS" w:hAnsi="Comic Sans MS"/>
        </w:rPr>
        <w:fldChar w:fldCharType="end"/>
      </w:r>
      <w:r>
        <w:rPr>
          <w:rFonts w:cs="Comic Sans MS" w:ascii="Comic Sans MS" w:hAnsi="Comic Sans MS"/>
        </w:rPr>
      </w:r>
    </w:p>
    <w:p>
      <w:pPr>
        <w:pStyle w:val="Normal"/>
        <w:spacing w:lineRule="auto" w:line="360"/>
        <w:rPr>
          <w:rFonts w:ascii="Arial" w:hAnsi="Arial" w:cs="Arial"/>
        </w:rPr>
      </w:pPr>
      <w:r>
        <w:rPr>
          <w:rFonts w:cs="Arial" w:ascii="Arial" w:hAnsi="Arial"/>
        </w:rPr>
        <w:t xml:space="preserve">Title of Site: </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Site URL: http://</w:t>
      </w:r>
      <w:r>
        <w:fldChar w:fldCharType="begin">
          <w:ffData>
            <w:name w:val="Text9"/>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Curriculum Area: </w:t>
      </w: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rFonts w:ascii="Arial" w:hAnsi="Arial" w:cs="Arial"/>
        </w:rPr>
      </w:pPr>
      <w:r>
        <w:rPr>
          <w:rFonts w:cs="Arial" w:ascii="Arial" w:hAnsi="Arial"/>
        </w:rPr>
        <w:t xml:space="preserve">Objectives supported by this site: </w:t>
      </w:r>
      <w:r>
        <w:fldChar w:fldCharType="begin">
          <w:ffData>
            <w:name w:val="Unnamed"/>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Leave Blank</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lineRule="auto" w:line="360"/>
        <w:rPr/>
      </w:pPr>
      <w:r>
        <w:rPr>
          <w:rFonts w:cs="Arial" w:ascii="Arial" w:hAnsi="Arial"/>
        </w:rPr>
        <w:t>Check one Level for each row in the rub</w:t>
      </w:r>
      <w:r>
        <w:rPr/>
        <w:t>ric below:</w:t>
      </w:r>
    </w:p>
    <w:tbl>
      <w:tblPr>
        <w:tblW w:w="5000" w:type="pct"/>
        <w:jc w:val="center"/>
        <w:tblInd w:w="0" w:type="dxa"/>
        <w:tblLayout w:type="fixed"/>
        <w:tblCellMar>
          <w:top w:w="0" w:type="dxa"/>
          <w:left w:w="108" w:type="dxa"/>
          <w:bottom w:w="0" w:type="dxa"/>
          <w:right w:w="108" w:type="dxa"/>
        </w:tblCellMar>
      </w:tblPr>
      <w:tblGrid>
        <w:gridCol w:w="1415"/>
        <w:gridCol w:w="2072"/>
        <w:gridCol w:w="2614"/>
        <w:gridCol w:w="2414"/>
        <w:gridCol w:w="2285"/>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vel 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thor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0" w:name="__Fieldmark__41_2352964364"/>
            <w:bookmarkStart w:id="61" w:name="__Fieldmark__41_2352964364"/>
            <w:bookmarkEnd w:id="6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and no email contact is provid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2" w:name="__Fieldmark__42_2352964364"/>
            <w:bookmarkStart w:id="63" w:name="__Fieldmark__42_2352964364"/>
            <w:bookmarkEnd w:id="6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No author is listed but an email contact is provided.</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4" w:name="__Fieldmark__43_2352964364"/>
            <w:bookmarkStart w:id="65" w:name="__Fieldmark__43_2352964364"/>
            <w:bookmarkEnd w:id="6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no credentials but you cannot tell if the author is the creator of the material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6" w:name="__Fieldmark__44_2352964364"/>
            <w:bookmarkStart w:id="67" w:name="__Fieldmark__44_2352964364"/>
            <w:bookmarkEnd w:id="6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n author is listed with appropriate credentials and is the creator of the material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ffiliatio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68" w:name="__Fieldmark__45_2352964364"/>
            <w:bookmarkStart w:id="69" w:name="__Fieldmark__45_2352964364"/>
            <w:bookmarkEnd w:id="6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t is unclear what institution supports this informatio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0" w:name="__Fieldmark__46_2352964364"/>
            <w:bookmarkStart w:id="71" w:name="__Fieldmark__46_2352964364"/>
            <w:bookmarkEnd w:id="7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A commercial Internet provider supports the site but it is unclear if the author has any connection with a larger institu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2" w:name="__Fieldmark__47_2352964364"/>
            <w:bookmarkStart w:id="73" w:name="__Fieldmark__47_2352964364"/>
            <w:bookmarkEnd w:id="7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larger institution but some bias is apparent in the information from the institution.</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4" w:name="__Fieldmark__48_2352964364"/>
            <w:bookmarkStart w:id="75" w:name="__Fieldmark__48_2352964364"/>
            <w:bookmarkEnd w:id="7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site is supported by a reputable institution without bias in the informatio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Objectivit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6" w:name="__Fieldmark__49_2352964364"/>
            <w:bookmarkStart w:id="77" w:name="__Fieldmark__49_2352964364"/>
            <w:bookmarkEnd w:id="7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a virtual soapbox.</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78" w:name="__Fieldmark__50_2352964364"/>
            <w:bookmarkStart w:id="79" w:name="__Fieldmark__50_2352964364"/>
            <w:bookmarkEnd w:id="7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bias and a great deal of advertisin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0" w:name="__Fieldmark__51_2352964364"/>
            <w:bookmarkStart w:id="81" w:name="__Fieldmark__51_2352964364"/>
            <w:bookmarkEnd w:id="8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some advertising and minimal bia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2" w:name="__Fieldmark__52_2352964364"/>
            <w:bookmarkStart w:id="83" w:name="__Fieldmark__52_2352964364"/>
            <w:bookmarkEnd w:id="8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contains little advertising and is free of bias.</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Audienc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4" w:name="__Fieldmark__53_2352964364"/>
            <w:bookmarkStart w:id="85" w:name="__Fieldmark__53_2352964364"/>
            <w:bookmarkEnd w:id="8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not appropriate for my audience.</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6" w:name="__Fieldmark__54_2352964364"/>
            <w:bookmarkStart w:id="87" w:name="__Fieldmark__54_2352964364"/>
            <w:bookmarkEnd w:id="8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bove the level of my audience but some of the information is useful.</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88" w:name="__Fieldmark__55_2352964364"/>
            <w:bookmarkStart w:id="89" w:name="__Fieldmark__55_2352964364"/>
            <w:bookmarkEnd w:id="8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for my audience and some of the information is useful.</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0" w:name="__Fieldmark__56_2352964364"/>
            <w:bookmarkStart w:id="91" w:name="__Fieldmark__56_2352964364"/>
            <w:bookmarkEnd w:id="9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page is written at an appropriate level and the information is suitable for my classroom.</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urrency</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2" w:name="__Fieldmark__57_2352964364"/>
            <w:bookmarkStart w:id="93" w:name="__Fieldmark__57_2352964364"/>
            <w:bookmarkEnd w:id="9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revised since 1998 or no date can be locate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4" w:name="__Fieldmark__58_2352964364"/>
            <w:bookmarkStart w:id="95" w:name="__Fieldmark__58_2352964364"/>
            <w:bookmarkEnd w:id="9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on the page has not been updated since 1998 but the information is still of good quali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6" w:name="__Fieldmark__59_2352964364"/>
            <w:bookmarkStart w:id="97" w:name="__Fieldmark__59_2352964364"/>
            <w:bookmarkEnd w:id="9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year and seems to reflect currency.</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98" w:name="__Fieldmark__60_2352964364"/>
            <w:bookmarkStart w:id="99" w:name="__Fieldmark__60_2352964364"/>
            <w:bookmarkEnd w:id="9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Information has been updated in the last three months, is current, and up to dat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Conten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0" w:name="__Fieldmark__61_2352964364"/>
            <w:bookmarkStart w:id="101" w:name="__Fieldmark__61_2352964364"/>
            <w:bookmarkEnd w:id="10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on the Web page does not relate to my objectives.</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2" w:name="__Fieldmark__62_2352964364"/>
            <w:bookmarkStart w:id="103" w:name="__Fieldmark__62_2352964364"/>
            <w:bookmarkEnd w:id="10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but many of the links do not wor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3"/>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4" w:name="__Fieldmark__63_2352964364"/>
            <w:bookmarkStart w:id="105" w:name="__Fieldmark__63_2352964364"/>
            <w:bookmarkEnd w:id="10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but the site is not well organized</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4"/>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6" w:name="__Fieldmark__64_2352964364"/>
            <w:bookmarkStart w:id="107" w:name="__Fieldmark__64_2352964364"/>
            <w:bookmarkEnd w:id="107"/>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information relates to my objectives, links work, and the site is well organized.</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Web Site</w:t>
            </w:r>
          </w:p>
          <w:p>
            <w:pPr>
              <w:pStyle w:val="Normal"/>
              <w:rPr>
                <w:rFonts w:ascii="Arial" w:hAnsi="Arial" w:cs="Arial"/>
                <w:b/>
                <w:b/>
                <w:lang w:bidi="en-US"/>
              </w:rPr>
            </w:pPr>
            <w:r>
              <w:rPr>
                <w:rFonts w:cs="Arial" w:ascii="Arial" w:hAnsi="Arial"/>
                <w:b/>
                <w:lang w:bidi="en-US"/>
              </w:rPr>
              <w:t>Design</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5"/>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08" w:name="__Fieldmark__65_2352964364"/>
            <w:bookmarkStart w:id="109" w:name="__Fieldmark__65_2352964364"/>
            <w:bookmarkEnd w:id="109"/>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does not load well and is difficult to read.</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0" w:name="__Fieldmark__66_2352964364"/>
            <w:bookmarkStart w:id="111" w:name="__Fieldmark__66_2352964364"/>
            <w:bookmarkEnd w:id="111"/>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slowly and the general appearance is poor.</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2" w:name="__Fieldmark__67_2352964364"/>
            <w:bookmarkStart w:id="113" w:name="__Fieldmark__67_2352964364"/>
            <w:bookmarkEnd w:id="113"/>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but the site is not easy to navigate.</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8"/>
                  <w:enabled/>
                  <w:calcOnExit w:val="0"/>
                  <w:checkBox>
                    <w:sizeAuto/>
                  </w:checkBox>
                </w:ffData>
              </w:fldChar>
            </w:r>
            <w:r>
              <w:rPr>
                <w:sz w:val="20"/>
                <w:rFonts w:cs="Arial" w:ascii="Arial" w:hAnsi="Arial"/>
                <w:lang w:bidi="en-US"/>
              </w:rPr>
              <w:instrText xml:space="preserve"> FORMCHECKBOX </w:instrText>
            </w:r>
            <w:r>
              <w:rPr>
                <w:sz w:val="20"/>
                <w:rFonts w:cs="Arial" w:ascii="Arial" w:hAnsi="Arial"/>
                <w:lang w:bidi="en-US"/>
              </w:rPr>
              <w:fldChar w:fldCharType="separate"/>
            </w:r>
            <w:bookmarkStart w:id="114" w:name="__Fieldmark__68_2352964364"/>
            <w:bookmarkStart w:id="115" w:name="__Fieldmark__68_2352964364"/>
            <w:bookmarkEnd w:id="115"/>
            <w:r>
              <w:rPr>
                <w:rFonts w:cs="Arial" w:ascii="Arial" w:hAnsi="Arial"/>
                <w:sz w:val="20"/>
                <w:lang w:bidi="en-US"/>
              </w:rPr>
            </w:r>
            <w:r>
              <w:rPr>
                <w:sz w:val="20"/>
                <w:rFonts w:cs="Arial" w:ascii="Arial" w:hAnsi="Arial"/>
                <w:lang w:bidi="en-US"/>
              </w:rPr>
              <w:fldChar w:fldCharType="end"/>
            </w:r>
            <w:r>
              <w:rPr>
                <w:rFonts w:cs="Arial" w:ascii="Arial" w:hAnsi="Arial"/>
                <w:sz w:val="20"/>
                <w:lang w:bidi="en-US"/>
              </w:rPr>
              <w:t xml:space="preserve"> The Web site loads well, is easy to navigate, is visually pleasing, and is easy to re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r>
      <w:r>
        <w:fldChar w:fldCharType="begin">
          <w:ffData>
            <w:name w:val="Text57"/>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Arial" w:hAnsi="Arial" w:cs="Arial"/>
        </w:rPr>
      </w:pPr>
      <w:r>
        <w:rPr>
          <w:rFonts w:cs="Arial" w:ascii="Arial" w:hAnsi="Arial"/>
        </w:rPr>
      </w:r>
    </w:p>
    <w:sectPr>
      <w:type w:val="continuous"/>
      <w:pgSz w:w="12240" w:h="15840"/>
      <w:pgMar w:left="720" w:right="720" w:gutter="0" w:header="0" w:top="72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5061"/>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5061"/>
      </w:pBdr>
      <w:spacing w:before="100" w:after="100"/>
      <w:jc w:val="center"/>
    </w:pPr>
    <w:rPr>
      <w:rFonts w:ascii="Arial" w:hAnsi="Arial" w:cs="Arial"/>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50:00Z</dcterms:created>
  <dc:creator>William Merrill</dc:creator>
  <dc:description/>
  <cp:keywords/>
  <dc:language>en-US</dc:language>
  <cp:lastModifiedBy>MichaelAnna</cp:lastModifiedBy>
  <dcterms:modified xsi:type="dcterms:W3CDTF">2008-10-28T22:23:00Z</dcterms:modified>
  <cp:revision>3</cp:revision>
  <dc:subject/>
  <dc:title>Web Page Evaluation Rubric</dc:title>
</cp:coreProperties>
</file>